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o Marco,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 un po’ analizzato il modulo eventi del gestionale. Ti invio alcuni commenti velocissimi da rivedere poi insieme giovedì e venerdì: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pzione “finanziatore” non è attiva. Ti risulta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potrebbe essere utile aggiungere una finestra per il referente interno del progetto (scientifico) e un’altra per il finanziatore (AF – magari con possibilità di inserire + nominativi per i multisponsor)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 responsabili scientifici non è attivo il campo “aggiungi”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“Luogo di svolgimento” è possibile aggiungere anche “sede congressuale” intendendo l’Hotel o il centro congressi che ospita l’evento con i riferimenti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Se fra la data d’inizio dell’evento e la data dell’inserimento ECM non intercorrono 60 gg dovrebbe segnalarmelo prima di salvare l’evento o meno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arebbe possibile avere la possibilità di verificare in automatico anche la posizione delle quote quando associo il referente del progetto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dovrebbe poter scegliere l’opzione evento ECM o meno? Che dici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possibile produrre un elenco eventi per data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funzione ha la voce del menu “Progetti Pubblicati”? Nel senso che non si possono nemmeno inserire quindi da dove li estraiamo?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i Archiviat: confluiranno automaticamente dopo la data di scadenza o bisognerà valicare la chiusura dell’evento e quindi autorizzare l’archiviazione? Differenza fra Archiviati e in Archivio?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E’ possibile far saltar fuori un mex alert quando si apre il programma con le scadenze imminenti?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sa il delirio…ma se poi mi dimentico…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zie ma ne possiamo parlare con calma giovedì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esto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stina Ferrero</w:t>
      </w:r>
    </w:p>
    <w:p>
      <w:pPr>
        <w:pStyle w:val="NormaleWeb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A</w:t>
      </w:r>
      <w:r>
        <w:rPr>
          <w:rStyle w:val="Emphasis"/>
        </w:rPr>
        <w:t xml:space="preserve">ssociazione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</w:t>
      </w:r>
      <w:r>
        <w:rPr>
          <w:rStyle w:val="Emphasis"/>
        </w:rPr>
        <w:t xml:space="preserve">edici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</w:t>
      </w:r>
      <w:r>
        <w:rPr>
          <w:rStyle w:val="Emphasis"/>
        </w:rPr>
        <w:t>iabetologi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le Carlo Felice, 77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85 Roma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6 7000599</w:t>
      </w:r>
    </w:p>
    <w:p>
      <w:pPr>
        <w:pStyle w:val="Normale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Fax 06 70004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40:00Z</dcterms:created>
  <dc:creator>Marco Tagliapietra</dc:creator>
  <dc:description/>
  <cp:keywords/>
  <dc:language>en-US</dc:language>
  <cp:lastModifiedBy>Marco Tagliapietra</cp:lastModifiedBy>
  <dcterms:modified xsi:type="dcterms:W3CDTF">2007-04-23T17:40:00Z</dcterms:modified>
  <cp:revision>1</cp:revision>
  <dc:subject/>
  <dc:title>Caro Marco,</dc:title>
</cp:coreProperties>
</file>